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9"/>
        <w:gridCol w:w="5487"/>
      </w:tblGrid>
      <w:tr>
        <w:trPr>
          <w:trHeight w:val="1255" w:hRule="atLeast"/>
        </w:trPr>
        <w:tc>
          <w:tcPr>
            <w:tcW w:w="3809" w:type="dxa"/>
            <w:tcBorders/>
          </w:tcPr>
          <w:p>
            <w:pPr>
              <w:pStyle w:val="Normal"/>
              <w:spacing w:before="120" w:after="120"/>
              <w:ind w:hanging="0"/>
              <w:jc w:val="center"/>
              <w:rPr>
                <w:i/>
                <w:i/>
              </w:rPr>
            </w:pPr>
            <w:r>
              <w:rPr>
                <w:b/>
              </w:rPr>
              <w:t>ĐƠN VỊ DỰ THI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</w:t>
            </w:r>
          </w:p>
        </w:tc>
        <w:tc>
          <w:tcPr>
            <w:tcW w:w="5487" w:type="dxa"/>
            <w:tcBorders/>
          </w:tcPr>
          <w:p>
            <w:pPr>
              <w:pStyle w:val="Normal"/>
              <w:spacing w:before="120" w:after="120"/>
              <w:ind w:left="36" w:hanging="0"/>
              <w:jc w:val="center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508000</wp:posOffset>
                      </wp:positionV>
                      <wp:extent cx="19837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40pt" to="219.95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ỘNG HOÀ XÃ HỘI CHỦ NGHĨA VIỆT NAM</w:t>
              <w:br/>
              <w:t>Độc lập - Tự do - Hạnh phúc</w:t>
              <w:br/>
            </w:r>
            <w:r>
              <w:rPr/>
              <w:br/>
              <w:t xml:space="preserve">      ......................</w:t>
            </w:r>
            <w:r>
              <w:rPr>
                <w:i/>
                <w:iCs/>
              </w:rPr>
              <w:t>, ngày…  tháng … năm …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Ồ SƠ DỰ ÁN DỰ THI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Cuộc thi khoa học kĩ thuật cấp Quốc gia dành cho họcc sinh trung học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năm học 2013-2014</w:t>
      </w:r>
    </w:p>
    <w:p>
      <w:pPr>
        <w:pStyle w:val="Normal"/>
        <w:ind w:hanging="0"/>
        <w:rPr/>
      </w:pPr>
      <w:r>
        <w:rPr>
          <w:b/>
        </w:rPr>
        <w:t>1. Tên dự án:</w:t>
      </w:r>
      <w:r>
        <w:rPr/>
        <w:t>………………………………………………………………………………….</w:t>
      </w:r>
    </w:p>
    <w:p>
      <w:pPr>
        <w:pStyle w:val="Normal"/>
        <w:ind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hanging="0"/>
        <w:jc w:val="both"/>
        <w:rPr/>
      </w:pPr>
      <w:r>
        <w:rPr>
          <w:b/>
        </w:rPr>
        <w:t>2. Lĩnh vực của dự án</w:t>
      </w:r>
      <w:r>
        <w:rPr>
          <w:rStyle w:val="FootnoteCharacters"/>
          <w:rStyle w:val="FootnoteAnchor"/>
        </w:rPr>
        <w:footnoteReference w:id="2"/>
      </w:r>
      <w:r>
        <w:rPr/>
        <w:t>: …………………………………………………….............</w:t>
        <w:tab/>
        <w:t xml:space="preserve"> </w:t>
      </w:r>
    </w:p>
    <w:p>
      <w:pPr>
        <w:pStyle w:val="Normal"/>
        <w:ind w:hanging="0"/>
        <w:rPr/>
      </w:pPr>
      <w:r>
        <w:rPr>
          <w:b/>
        </w:rPr>
        <w:t xml:space="preserve">3. Loại dự án: </w:t>
      </w:r>
      <w:r>
        <w:rPr/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Cá nhân</w:t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Tập thể  </w:t>
      </w:r>
    </w:p>
    <w:p>
      <w:pPr>
        <w:pStyle w:val="Normal"/>
        <w:ind w:hanging="0"/>
        <w:rPr/>
      </w:pPr>
      <w:r>
        <w:rPr>
          <w:b/>
        </w:rPr>
        <w:t>4. Thời gian nghiên cứu của dự án hiện tại:</w:t>
      </w:r>
      <w:r>
        <w:rPr/>
        <w:t xml:space="preserve"> ........... tháng</w:t>
      </w:r>
      <w:r>
        <w:rPr>
          <w:rStyle w:val="FootnoteCharacters"/>
          <w:rStyle w:val="FootnoteAnchor"/>
        </w:rPr>
        <w:footnoteReference w:id="3"/>
      </w:r>
      <w:r>
        <w:rPr/>
        <w:t xml:space="preserve">    Bắt đầu từ  tháng</w:t>
      </w:r>
      <w:r>
        <w:rPr>
          <w:rStyle w:val="FootnoteCharacters"/>
          <w:rStyle w:val="FootnoteAnchor"/>
        </w:rPr>
        <w:footnoteReference w:id="4"/>
      </w:r>
      <w:r>
        <w:rPr/>
        <w:t>:............</w:t>
      </w:r>
    </w:p>
    <w:p>
      <w:pPr>
        <w:pStyle w:val="Normal"/>
        <w:ind w:hanging="0"/>
        <w:rPr/>
      </w:pPr>
      <w:r>
        <w:rPr>
          <w:b/>
        </w:rPr>
        <w:t>5. Thí sinh/nhóm thí sinh:</w:t>
      </w:r>
      <w:r>
        <w:rPr/>
        <w:tab/>
        <w:t>Số lượng học sinh (tối đa 03 thí sinh):</w:t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Học sinh 1 (Trưởng nhóm)</w:t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568950" cy="30143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840" cy="3014280"/>
                          <a:chOff x="0" y="0"/>
                          <a:chExt cx="5568840" cy="30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55520" cy="30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5520" cy="268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70560"/>
                              <a:ext cx="4366440" cy="29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Họ và tên: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 Ngày sinh: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a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ữ 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ang học lớp: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Trường: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ịa chỉ: 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...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Xếp loại học kì I năm học 2013-2014: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 xml:space="preserve">Hạnh kiểm:..............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Học lực: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 Email:..............................         Điện thoại: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18720" y="169560"/>
                            <a:ext cx="1050120" cy="26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Ảnh 4x6 (đóng dấu giáp la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5pt;height:237.35pt" coordorigin="0,0" coordsize="8770,4747">
                <v:group id="shape_0" style="position:absolute;left:0;top:0;width:8749;height:4747">
                  <v:rect id="shape_0" fillcolor="white" stroked="f" o:allowincell="f" style="position:absolute;left:0;top:0;width:8748;height:42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1;top:111;width:6875;height:463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Họ và tên: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 Ngày sinh:....................................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a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Symbol" w:hAnsi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ữ 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ang học lớp: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Trường: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ịa chỉ: 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...............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Xếp loại học kì I năm học 2013-2014: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 xml:space="preserve">Hạnh kiểm:..............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Học lực: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 Email:..............................         Điện thoại: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</v:group>
                <v:shape id="shape_0" fillcolor="white" stroked="t" o:allowincell="f" style="position:absolute;left:7116;top:267;width:1653;height:4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Ảnh 4x6 (đóng dấu giáp lai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Học sinh 2 (Nếu có)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68950" cy="30143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840" cy="3014280"/>
                          <a:chOff x="0" y="0"/>
                          <a:chExt cx="5568840" cy="30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55520" cy="30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5520" cy="268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70560"/>
                              <a:ext cx="4366440" cy="29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Họ và tên: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 Ngày sinh: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a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ữ 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ang học lớp: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Trường: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ịa chỉ: 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...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Xếp loại học kì I năm học 2013-2014: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 xml:space="preserve">Hạnh kiểm:..............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Học lực: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 Email:..............................         Điện thoại: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18720" y="169560"/>
                            <a:ext cx="1050120" cy="26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Ảnh 4x6 (đóng dấu giáp la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5pt;height:237.35pt" coordorigin="0,0" coordsize="8770,4747">
                <v:group id="shape_0" style="position:absolute;left:0;top:0;width:8749;height:4747">
                  <v:rect id="shape_0" fillcolor="white" stroked="f" o:allowincell="f" style="position:absolute;left:0;top:0;width:8748;height:42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t" o:allowincell="f" style="position:absolute;left:121;top:111;width:6875;height:463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Họ và tên: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 Ngày sinh:....................................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a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Symbol" w:hAnsi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ữ 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ang học lớp: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Trường: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ịa chỉ: 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...............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Xếp loại học kì I năm học 2013-2014: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 xml:space="preserve">Hạnh kiểm:..............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Học lực: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 Email:..............................         Điện thoại: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</v:group>
                <v:shape id="shape_0" fillcolor="white" stroked="t" o:allowincell="f" style="position:absolute;left:7116;top:267;width:1653;height:4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Ảnh 4x6 (đóng dấu giáp lai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b/>
          <w:b/>
        </w:rPr>
      </w:pPr>
      <w:r>
        <w:rPr/>
        <w:tab/>
      </w:r>
      <w:r>
        <w:rPr>
          <w:b/>
        </w:rPr>
        <w:t>Học sinh 3 (Nếu có)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68950" cy="3014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840" cy="3014280"/>
                          <a:chOff x="0" y="0"/>
                          <a:chExt cx="5568840" cy="30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55520" cy="30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5520" cy="268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70560"/>
                              <a:ext cx="4366440" cy="29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Họ và tên: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 Ngày sinh: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a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ữ 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ang học lớp: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Trường: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ịa chỉ: 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...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Xếp loại học kì I năm học 2013-2014: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 xml:space="preserve">Hạnh kiểm:..............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Học lực: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 Email:..............................         Điện thoại: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18720" y="169560"/>
                            <a:ext cx="1050120" cy="26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Ảnh 4x6 (đóng dấu giáp la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5pt;height:237.35pt" coordorigin="0,0" coordsize="8770,4747">
                <v:group id="shape_0" style="position:absolute;left:0;top:0;width:8749;height:4747">
                  <v:rect id="shape_0" fillcolor="white" stroked="f" o:allowincell="f" style="position:absolute;left:0;top:0;width:8748;height:42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t" o:allowincell="f" style="position:absolute;left:121;top:111;width:6875;height:463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Họ và tên: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 Ngày sinh:....................................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a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Symbol" w:hAnsi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ữ 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ang học lớp: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Trường: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ịa chỉ: 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...............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Xếp loại học kì I năm học 2013-2014: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 xml:space="preserve">Hạnh kiểm:..............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Học lực: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 Email:..............................         Điện thoại: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</v:group>
                <v:shape id="shape_0" fillcolor="white" stroked="t" o:allowincell="f" style="position:absolute;left:7116;top:267;width:1653;height:4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Ảnh 4x6 (đóng dấu giáp lai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- Có việc thay đổi thành viên của dự án hay không?</w:t>
      </w:r>
      <w:r>
        <w:rPr/>
        <w:t xml:space="preserve">  </w:t>
        <w:tab/>
      </w:r>
      <w:r>
        <w:rPr>
          <w:rFonts w:eastAsia="Symbol" w:cs="Symbol" w:ascii="Symbol" w:hAnsi="Symbol"/>
        </w:rPr>
        <w:t></w:t>
      </w:r>
      <w:r>
        <w:rPr/>
        <w:t xml:space="preserve">   Có </w:t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Không  </w:t>
      </w:r>
    </w:p>
    <w:p>
      <w:pPr>
        <w:pStyle w:val="Normal"/>
        <w:ind w:hanging="0"/>
        <w:rPr>
          <w:b/>
          <w:b/>
        </w:rPr>
      </w:pPr>
      <w:r>
        <w:rPr/>
        <w:tab/>
      </w:r>
      <w:r>
        <w:rPr>
          <w:b/>
        </w:rPr>
        <w:t>- Nếu có thì việc thay đổi thành viên được thực hiện khi nào?</w:t>
      </w:r>
    </w:p>
    <w:p>
      <w:pPr>
        <w:pStyle w:val="Normal"/>
        <w:ind w:hanging="0"/>
        <w:rPr/>
      </w:pPr>
      <w:r>
        <w:rPr/>
        <w:tab/>
      </w:r>
      <w:r>
        <w:rPr>
          <w:rFonts w:eastAsia="Symbol" w:cs="Symbol" w:ascii="Symbol" w:hAnsi="Symbol"/>
        </w:rPr>
        <w:t></w:t>
      </w:r>
      <w:r>
        <w:rPr/>
        <w:t xml:space="preserve"> Trước khi bắt đầu thực hiện dự án </w:t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Sau khi bắt đầu thực hiện dự án</w:t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Nêu rõ lí do thay đổi</w:t>
      </w:r>
      <w:r>
        <w:rPr/>
        <w:t>: …………………………………………………………………</w:t>
      </w:r>
    </w:p>
    <w:p>
      <w:pPr>
        <w:pStyle w:val="Normal"/>
        <w:ind w:hanging="0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hanging="0"/>
        <w:rPr>
          <w:b/>
          <w:b/>
        </w:rPr>
      </w:pPr>
      <w:r>
        <w:rPr>
          <w:b/>
        </w:rPr>
        <w:t>6. Người hướng dẫn nghiên cứu</w:t>
      </w:r>
    </w:p>
    <w:p>
      <w:pPr>
        <w:pStyle w:val="Normal"/>
        <w:ind w:hanging="0"/>
        <w:rPr>
          <w:b/>
          <w:b/>
          <w:lang w:val="pt-BR"/>
        </w:rPr>
      </w:pPr>
      <w:r>
        <w:rPr>
          <w:b/>
        </w:rPr>
        <w:tab/>
        <w:t>- Người hướng dẫn 1</w:t>
      </w:r>
    </w:p>
    <w:p>
      <w:pPr>
        <w:pStyle w:val="Normal"/>
        <w:ind w:hanging="0"/>
        <w:rPr>
          <w:lang w:val="vi-VN" w:eastAsia="en-US"/>
        </w:rPr>
      </w:pPr>
      <w:r>
        <w:rPr>
          <w:lang w:val="vi-VN" w:eastAsia="en-US"/>
        </w:rPr>
      </w:r>
      <w:r>
        <mc:AlternateContent>
          <mc:Choice Requires="wps">
            <w:drawing>
              <wp:inline distT="0" distB="0" distL="0" distR="0">
                <wp:extent cx="5571490" cy="147129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47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42"/>
                              <w:rPr/>
                            </w:pPr>
                            <w:r>
                              <w:rPr/>
                              <w:t>+ Họ và tên:......................................; Học hàm, học vị:....................; Giới tính: 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Lĩnh vực chuyên môn: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Đơn vị công tác: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Email:....................................................   Điện thoại: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20" w:after="120"/>
                              <w:ind w:firstLine="567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38.7pt;height:115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ind w:firstLine="142"/>
                        <w:rPr/>
                      </w:pPr>
                      <w:r>
                        <w:rPr/>
                        <w:t>+ Họ và tên:......................................; Học hàm, học vị:....................; Giới tính: 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Lĩnh vực chuyên môn: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Đơn vị công tác: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Email:....................................................   Điện thoại: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120" w:after="120"/>
                        <w:ind w:firstLine="567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lang w:val="pt-BR"/>
        </w:rPr>
      </w:pPr>
      <w:r>
        <w:rPr>
          <w:b/>
        </w:rPr>
        <w:tab/>
        <w:t>- Người hướng dẫn 2 (Nếu có)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71490" cy="147129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47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42"/>
                              <w:rPr/>
                            </w:pPr>
                            <w:r>
                              <w:rPr/>
                              <w:t>+ Họ và tên:......................................; Học hàm, học vị:....................; Giới tính: 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Lĩnh vực chuyên môn: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Đơn vị công tác: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Email:....................................................   Điện thoại: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20" w:after="120"/>
                              <w:ind w:firstLine="567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38.7pt;height:115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ind w:firstLine="142"/>
                        <w:rPr/>
                      </w:pPr>
                      <w:r>
                        <w:rPr/>
                        <w:t>+ Họ và tên:......................................; Học hàm, học vị:....................; Giới tính: 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Lĩnh vực chuyên môn: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Đơn vị công tác: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Email:....................................................   Điện thoại: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120" w:after="120"/>
                        <w:ind w:firstLine="567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 xml:space="preserve">7. Dự án tiếp tục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ab/>
        <w:t>Dự án hiện tại có phải là dự án tiếp tục của dự án nghiên cứu trước đây hay không?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4"/>
        </w:rPr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Có</w:t>
        <w:tab/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Không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ab/>
        <w:t>Nếu có, nêu rõ những thay đổi trong bảng dưới đây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94"/>
        <w:gridCol w:w="276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ác thành phầ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ự án hiện tạ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ự án trước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. Tên dự á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. Thay đổi về mục tiêu/mục đích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. Thay đổi về phương pháp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. Các biến nghiên cứ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. Những thay đổi khác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dot"/>
        </w:tabs>
        <w:ind w:hanging="0"/>
        <w:outlineLvl w:val="0"/>
        <w:rPr/>
      </w:pPr>
      <w:r>
        <w:rPr>
          <w:b/>
        </w:rPr>
        <w:t>8. Tóm tắt nội dung chủ yếu của dự án (không quá 250 từ)</w:t>
      </w:r>
    </w:p>
    <w:p>
      <w:pPr>
        <w:pStyle w:val="Normal"/>
        <w:ind w:hanging="0"/>
        <w:rPr/>
      </w:pPr>
      <w:r>
        <w:rPr/>
        <w:tab/>
        <w:t xml:space="preserve">(Nội </w:t>
      </w:r>
      <w:r>
        <w:rPr>
          <w:szCs w:val="24"/>
        </w:rPr>
        <w:t>dung</w:t>
      </w:r>
      <w:r>
        <w:rPr/>
        <w:t xml:space="preserve"> cần tập trung vào: Lý do nghiên cứu, ý tưởng nghiên cứu; Câu hỏi nghiên cứu; Lợi ích đề tài mang lại; Công việc chính đã thực hiện; kết quả đạt được)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>
          <w:b/>
        </w:rPr>
        <w:t>9. Những vật (chất) có nguy cơ mất an toàn dự kiến trưng bày tại cuộc thi: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Có</w:t>
        <w:tab/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Không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Nếu có, mô tả chi tiết sự cần thiết của vật này trong việc trình bày dự án: </w:t>
      </w:r>
    </w:p>
    <w:p>
      <w:pPr>
        <w:pStyle w:val="Normal"/>
        <w:ind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25"/>
      </w:tblGrid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HỦ TRƯỞNG ĐƠN VỊ DỰ THI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Kí tên, đóng dấu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spacing w:before="120" w:after="12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53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9.9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hi số thứ tự và tên của nhóm lĩnh vực ghi trong phụ lục I các lĩnh vực của cuộc thi ban hành kèm theo Thông tư  số 38/2012/TT-BGDĐT ngày 02/11/2012 của Bộ trưởng Bộ GDĐT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hi số lượng tháng đã nghiên cứu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hi tháng, năm bắt đầu nghiên cứu dự á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33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120"/>
      <w:ind w:firstLine="56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ind w:hanging="0"/>
      <w:jc w:val="left"/>
      <w:textAlignment w:val="auto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harCharCharChar">
    <w:name w:val="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overflowPunct w:val="true"/>
      <w:autoSpaceDE w:val="true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overflowPunct w:val="true"/>
      <w:autoSpaceDE w:val="true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120" w:after="0"/>
      <w:ind w:left="720" w:hanging="0"/>
      <w:contextualSpacing/>
      <w:jc w:val="left"/>
      <w:textAlignment w:val="auto"/>
    </w:pPr>
    <w:rPr>
      <w:rFonts w:ascii="Times New Roman" w:hAnsi="Times New Roman" w:cs="Times New Roman"/>
      <w:color w:val="000000"/>
      <w:sz w:val="26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idungDieu">
    <w:name w:val="Noidung_Dieu"/>
    <w:basedOn w:val="Normal"/>
    <w:qFormat/>
    <w:pPr>
      <w:numPr>
        <w:ilvl w:val="0"/>
        <w:numId w:val="2"/>
      </w:numPr>
      <w:overflowPunct w:val="true"/>
      <w:autoSpaceDE w:val="true"/>
      <w:spacing w:before="120" w:after="0"/>
      <w:textAlignment w:val="auto"/>
    </w:pPr>
    <w:rPr>
      <w:rFonts w:ascii="Times New Roman" w:hAnsi="Times New Roman" w:cs="Times New Roman"/>
      <w:color w:val="000000"/>
      <w:spacing w:val="-2"/>
      <w:sz w:val="28"/>
      <w:szCs w:val="28"/>
    </w:rPr>
  </w:style>
  <w:style w:type="paragraph" w:styleId="StyleDieu12314ptFirstline106cmAfter6ptLinesp">
    <w:name w:val="Style Dieu-123 + 14 pt First line:  106 cm After:  6 pt Line sp..."/>
    <w:basedOn w:val="Normal"/>
    <w:qFormat/>
    <w:pPr>
      <w:keepNext w:val="true"/>
      <w:overflowPunct w:val="true"/>
      <w:autoSpaceDE w:val="true"/>
      <w:spacing w:lineRule="exact" w:line="320" w:before="240" w:after="120"/>
      <w:ind w:firstLine="601"/>
      <w:textAlignment w:val="auto"/>
      <w:outlineLvl w:val="2"/>
    </w:pPr>
    <w:rPr>
      <w:rFonts w:ascii="Times New Roman" w:hAnsi="Times New Roman" w:cs="Times New Roman"/>
      <w:b/>
      <w:bCs/>
      <w:color w:val="000000"/>
      <w:sz w:val="28"/>
    </w:rPr>
  </w:style>
  <w:style w:type="paragraph" w:styleId="Dieu123">
    <w:name w:val="Dieu-123"/>
    <w:basedOn w:val="Heading3"/>
    <w:qFormat/>
    <w:pPr>
      <w:numPr>
        <w:ilvl w:val="0"/>
        <w:numId w:val="0"/>
      </w:numPr>
      <w:spacing w:before="120" w:after="60"/>
      <w:ind w:hanging="0"/>
      <w:jc w:val="both"/>
      <w:outlineLvl w:val="9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50:00Z</dcterms:created>
  <dc:creator>Smart</dc:creator>
  <dc:description/>
  <cp:keywords/>
  <dc:language>en-US</dc:language>
  <cp:lastModifiedBy>Vinaghost</cp:lastModifiedBy>
  <cp:lastPrinted>2013-02-05T09:41:00Z</cp:lastPrinted>
  <dcterms:modified xsi:type="dcterms:W3CDTF">2013-11-27T05:51:00Z</dcterms:modified>
  <cp:revision>103</cp:revision>
  <dc:subject/>
  <dc:title>BỘ GIÁO DỤC VÀ ĐÀO TẠO</dc:title>
</cp:coreProperties>
</file>